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SP6  </w:t>
      </w:r>
      <w:r>
        <w:rPr>
          <w:rFonts w:cs="Arial" w:ascii="Arial" w:hAnsi="Arial"/>
          <w:sz w:val="22"/>
        </w:rPr>
        <w:tab/>
        <w:t xml:space="preserve">  Area destinata a servizi privat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T. mq        78.400</w:t>
        <w:tab/>
        <w:t xml:space="preserve">  S.F. mq          -</w:t>
        <w:tab/>
        <w:t xml:space="preserve">   Circolo ricreativo sportivo privato ed agriturism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 -</w:t>
        <w:tab/>
        <w:t xml:space="preserve">  I.F. mc/mq  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(4)</w:t>
        <w:tab/>
        <w:t xml:space="preserve">  U.F. mq/mq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636163163"/>
      <w:bookmarkStart w:id="1" w:name="__Fieldmark__0_163616316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(1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636163163"/>
      <w:bookmarkStart w:id="3" w:name="__Fieldmark__1_163616316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636163163"/>
      <w:bookmarkStart w:id="5" w:name="__Fieldmark__2_163616316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8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636163163"/>
      <w:bookmarkStart w:id="7" w:name="__Fieldmark__3_163616316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636163163"/>
      <w:bookmarkStart w:id="9" w:name="__Fieldmark__4_1636163163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636163163"/>
      <w:bookmarkStart w:id="11" w:name="__Fieldmark__5_1636163163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636163163"/>
      <w:bookmarkStart w:id="13" w:name="__Fieldmark__6_1636163163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 xml:space="preserve">       (5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636163163"/>
      <w:bookmarkStart w:id="15" w:name="__Fieldmark__7_1636163163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636163163"/>
      <w:bookmarkStart w:id="17" w:name="__Fieldmark__8_163616316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636163163"/>
      <w:bookmarkStart w:id="19" w:name="__Fieldmark__9_163616316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636163163"/>
      <w:bookmarkStart w:id="21" w:name="__Fieldmark__10_163616316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636163163"/>
      <w:bookmarkStart w:id="23" w:name="__Fieldmark__11_163616316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636163163"/>
      <w:bookmarkStart w:id="25" w:name="__Fieldmark__12_163616316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636163163"/>
      <w:bookmarkStart w:id="27" w:name="__Fieldmark__13_163616316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636163163"/>
      <w:bookmarkStart w:id="29" w:name="__Fieldmark__14_163616316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636163163"/>
      <w:bookmarkStart w:id="31" w:name="__Fieldmark__15_163616316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636163163"/>
      <w:bookmarkStart w:id="33" w:name="__Fieldmark__16_163616316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636163163"/>
      <w:bookmarkStart w:id="35" w:name="__Fieldmark__17_163616316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636163163"/>
      <w:bookmarkStart w:id="37" w:name="__Fieldmark__18_163616316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636163163"/>
      <w:bookmarkStart w:id="39" w:name="__Fieldmark__19_1636163163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636163163"/>
      <w:bookmarkStart w:id="41" w:name="__Fieldmark__20_163616316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636163163"/>
      <w:bookmarkStart w:id="43" w:name="__Fieldmark__21_163616316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636163163"/>
      <w:bookmarkStart w:id="45" w:name="__Fieldmark__22_1636163163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636163163"/>
      <w:bookmarkStart w:id="47" w:name="__Fieldmark__23_163616316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636163163"/>
      <w:bookmarkStart w:id="49" w:name="__Fieldmark__24_163616316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636163163"/>
      <w:bookmarkStart w:id="51" w:name="__Fieldmark__25_163616316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636163163"/>
      <w:bookmarkStart w:id="53" w:name="__Fieldmark__26_163616316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636163163"/>
      <w:bookmarkStart w:id="55" w:name="__Fieldmark__27_163616316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636163163"/>
      <w:bookmarkStart w:id="57" w:name="__Fieldmark__28_163616316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636163163"/>
      <w:bookmarkStart w:id="59" w:name="__Fieldmark__29_163616316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636163163"/>
      <w:bookmarkStart w:id="61" w:name="__Fieldmark__30_163616316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636163163"/>
      <w:bookmarkStart w:id="63" w:name="__Fieldmark__31_1636163163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636163163"/>
      <w:bookmarkStart w:id="65" w:name="__Fieldmark__32_163616316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636163163"/>
      <w:bookmarkStart w:id="67" w:name="__Fieldmark__33_163616316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636163163"/>
      <w:bookmarkStart w:id="69" w:name="__Fieldmark__34_1636163163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636163163"/>
      <w:bookmarkStart w:id="71" w:name="__Fieldmark__35_163616316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636163163"/>
      <w:bookmarkStart w:id="73" w:name="__Fieldmark__36_163616316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(3)(4)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636163163"/>
      <w:bookmarkStart w:id="75" w:name="__Fieldmark__37_1636163163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636163163"/>
      <w:bookmarkStart w:id="77" w:name="__Fieldmark__38_163616316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636163163"/>
      <w:bookmarkStart w:id="79" w:name="__Fieldmark__39_163616316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636163163"/>
      <w:bookmarkStart w:id="81" w:name="__Fieldmark__40_163616316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636163163"/>
      <w:bookmarkStart w:id="83" w:name="__Fieldmark__41_163616316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636163163"/>
      <w:bookmarkStart w:id="85" w:name="__Fieldmark__42_163616316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636163163"/>
      <w:bookmarkStart w:id="87" w:name="__Fieldmark__43_163616316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636163163"/>
      <w:bookmarkStart w:id="89" w:name="__Fieldmark__44_163616316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636163163"/>
      <w:bookmarkStart w:id="91" w:name="__Fieldmark__45_163616316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636163163"/>
      <w:bookmarkStart w:id="93" w:name="__Fieldmark__46_163616316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636163163"/>
      <w:bookmarkStart w:id="95" w:name="__Fieldmark__47_163616316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per gli interventi da effettuarsi a P.E.C. esaurito.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bligo di P.E.C. Estensione minima pari al 100% dell’intera superficie territoriale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0" cy="28651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75pt" to="-9pt,2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9525</wp:posOffset>
                </wp:positionV>
                <wp:extent cx="0" cy="28651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0.75pt" to="513pt,22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tinazioni d’uso esclusivamente sportive (campi tennis, calcetto,bocce, piscine, spogliatoi, club house, ristorante e bar interni, etc.) ed agriturismo (Cascina Nuova).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tervento prevederà obbligatoriamente il recupero della Cascina Nuova e dei cui annessi previo accurato risanamento edilizio con cambio di destinazione d’uso ad agriturismo e la contemporanea demolizione delle strutture esistenti adibite a bocciodromo. L’entità massima dell’intervento sarà pari alla volumetria della Cascina esistente più 8.000 mc comprensivi delle attrezzature sportive interne ad edifici (vasche natatorie escluse).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ipologie costruttive devono essere concordate in sede di P.E.C.. Sono comunque escluse strutture di tipo non definitivo per gli impianti sportivi comprese le strutture tensostatiche e pressostatiche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763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9pt" to="512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6:00Z</dcterms:created>
  <dc:creator>Fabio</dc:creator>
  <dc:description/>
  <dc:language>en-US</dc:language>
  <cp:lastModifiedBy>DANIELE</cp:lastModifiedBy>
  <cp:lastPrinted>2005-06-16T08:53:00Z</cp:lastPrinted>
  <dcterms:modified xsi:type="dcterms:W3CDTF">2005-06-21T08:16:00Z</dcterms:modified>
  <cp:revision>2</cp:revision>
  <dc:subject/>
  <dc:title>PIANO REGOLATORE GENERALE</dc:title>
</cp:coreProperties>
</file>